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FALETTO GILBERTO 1^ SEMESTRE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LTGBR55D25B284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LE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LBER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5/04/19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CALCOLO CEMENTO ARMATO E DIREZIONE LAVORI SU LAVORI PICCOLO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97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CALCOLO CEMENTO ARMATO E DIREZIONE LAVORI SU LAVORI PICCOLO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ARCHITET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10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07:00Z</dcterms:modified>
  <cp:revision>5</cp:revision>
  <dc:subject/>
  <dc:title/>
</cp:coreProperties>
</file>